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sz w:val="24"/>
        </w:rPr>
      </w:pPr>
      <w:r>
        <w:rPr>
          <w:b/>
          <w:sz w:val="24"/>
        </w:rPr>
        <w:t>Сообщение о решениях, принятых Советом Директоров (Наблюдательным советом) Акционерного Общества.</w:t>
      </w:r>
    </w:p>
    <w:p>
      <w:pPr>
        <w:pStyle w:val="2"/>
        <w:ind w:firstLine="72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72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firstLine="72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87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щие свед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1. Полное фирменное наименование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Калугаоблгаз»</w:t>
            </w:r>
          </w:p>
        </w:tc>
      </w:tr>
      <w:tr>
        <w:trPr>
          <w:trHeight w:val="8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2. Сокращенное фирменное наименование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алугаоблгаз»</w:t>
            </w:r>
          </w:p>
        </w:tc>
      </w:tr>
      <w:tr>
        <w:trPr>
          <w:trHeight w:val="71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3. Место нахождения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248003, г. Калуга, пер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пичечный, 2а.</w:t>
            </w:r>
          </w:p>
        </w:tc>
      </w:tr>
      <w:tr>
        <w:trPr>
          <w:trHeight w:val="87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4. ОГРН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1024001338206</w:t>
            </w:r>
          </w:p>
        </w:tc>
      </w:tr>
      <w:tr>
        <w:trPr>
          <w:trHeight w:val="89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5. ИНН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40000000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3618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7. Адрес страницы в сети Интернет, используемый эмитентом для раскрытия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ww.uzers.kaluga.ru/ kalugaoblgaz.</w:t>
            </w:r>
          </w:p>
          <w:p>
            <w:pPr>
              <w:pStyle w:val="2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8. Название периодического печатного издания (изданий), используемого эмитентом для опубликования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ластная газета «Весть», Приложение к Вестнику ФКЦБ.</w:t>
            </w:r>
          </w:p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одержание сообщ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. Дата проведения заседания Совета директоров: 2 марта 2006 год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2. Дата составления и номер протокола заседания Совета директоров: протокол №29 заседания Совета директоров ОАО «Калугаоблгаз» от 6 марта 2006 год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.3. Советом директоров ОАО «Калугаоблгаз» принято решение: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) включить по предложению акционеров в повестку дня годового общего собрания акционеров ОАО «Калугаоблгаз» следующие вопрос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 утверждение годового отчета Обществ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тверждение годовой бухгалтерской отчетности, в том числе отчетов о прибылях и    убытках (счетов прибылей и убытков) Обществ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тверждение распределения прибыли Общества по результатам 2005 год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 размере, сроках и форме выплаты дивидендов по результатам 2005 год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 выплате вознаграждения членам Совета директоров и ревизионной комиссии Обществ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избрание членов Совета директоров Обществ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избрание членов ревизионной комиссии Обществ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тверждение аудитора Обществ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добрение крупной сделки – Соглашение о замене обязательства (новации) между ОАО «Калугаоблгаз» и ООО «Межрегионгаз»  в размере 354,37 млн. руб., предусматривающего передачу собственных векселей на указанную сумму, со сроком платежа «по предъявлении, но не ранее 2055 года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б) включить следующих кандидатов в список кандидатур для голосования по выборам  в Совет директоров Обществ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Исаева Айслу Нургалиев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есслер Валентина Иванов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еленов Михаил Владимирович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удин Владимир Николаевич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Михайлова Светлана Сергеев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анасов Сергей Иванович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Исаков Николай Васильевич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амеко Владимир Николаевич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Алисов Владимир Иванович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Толстиков Сергей Иванович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орожцов Владимир Петрович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няев Сергей Валерьевич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Хрусталев Алексей Геннадьевич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) включить следующих кандидатов в список кандидатур для голосования по выборам ревизионной комиссии Обществ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Маликов Владимир Владимирович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Филиппова Ирина Анатольев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дкопаева Анастасия Анатольев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онина Елена Алексеев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етрова Таисия Иванов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ойнова Елена Вячеславов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г) включить следующих кандидатов в список кандидатур для голосования по выборам счетной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Исупов В.А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Меньшова Г.Н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ухотина С.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дпись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. Наименование должности уполномоченного лица эмитента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Генеральный директор                    __________________                  С.З.Подхалюзи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3.2.  Дата "__" ___________ 2006 г</w:t>
            </w:r>
            <w:r>
              <w:rPr>
                <w:rFonts w:cs="Arial" w:ascii="Arial" w:hAnsi="Arial"/>
                <w:color w:val="000000"/>
                <w:sz w:val="18"/>
              </w:rPr>
              <w:t>.                   подпись</w:t>
            </w:r>
            <w:r>
              <w:rPr>
                <w:rFonts w:cs="Arial" w:ascii="Arial" w:hAnsi="Arial"/>
                <w:color w:val="000000"/>
              </w:rPr>
              <w:t xml:space="preserve">           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>И.О.Фамил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  <w:r>
              <w:rPr>
                <w:sz w:val="24"/>
              </w:rPr>
              <w:t>М.П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07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3:05:00Z</dcterms:created>
  <dc:creator>Финансы</dc:creator>
  <dc:description/>
  <dc:language>en-US</dc:language>
  <cp:lastModifiedBy>Финансы</cp:lastModifiedBy>
  <cp:lastPrinted>2006-03-06T11:22:00Z</cp:lastPrinted>
  <dcterms:modified xsi:type="dcterms:W3CDTF">2006-03-06T08:45:00Z</dcterms:modified>
  <cp:revision>5</cp:revision>
  <dc:subject/>
  <dc:title>Сообщение о существенном факте «Сведения о фактах, повлекших разовое увеличение (уменьшение) чистой прибыли или  чистых убытко</dc:title>
</cp:coreProperties>
</file>