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4"/>
        </w:rPr>
      </w:pPr>
      <w:r>
        <w:rPr>
          <w:b/>
          <w:sz w:val="24"/>
        </w:rPr>
        <w:t>Сообщение о сведениях, которые могут оказать существенное влияние на стоимость ценных бумаг акционерного общества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алугаоблгаз»</w:t>
            </w:r>
          </w:p>
        </w:tc>
      </w:tr>
      <w:tr>
        <w:trPr>
          <w:trHeight w:val="52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алугаоблгаз»</w:t>
            </w:r>
          </w:p>
        </w:tc>
      </w:tr>
      <w:tr>
        <w:trPr>
          <w:trHeight w:val="24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48003, г. Калуга, пер. Спичечный, 2а.</w:t>
            </w:r>
          </w:p>
        </w:tc>
      </w:tr>
      <w:tr>
        <w:trPr>
          <w:trHeight w:val="32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1024001338206</w:t>
            </w:r>
          </w:p>
        </w:tc>
      </w:tr>
      <w:tr>
        <w:trPr>
          <w:trHeight w:val="35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40000000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3618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ый эмитентом для раскрытия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ww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users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kaluga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  <w:r>
              <w:rPr>
                <w:rFonts w:cs="Arial" w:ascii="Arial" w:hAnsi="Arial"/>
                <w:color w:val="000000"/>
              </w:rPr>
              <w:t>/</w:t>
            </w:r>
            <w:r>
              <w:rPr>
                <w:rFonts w:cs="Arial" w:ascii="Arial" w:hAnsi="Arial"/>
                <w:color w:val="000000"/>
                <w:lang w:val="en-US"/>
              </w:rPr>
              <w:t>kalugaoblgaz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6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5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1. Дата проведения заседания Совета директоров: 24 апреля 2007 год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 Дата составления и номер протокола заседания Совета директоров: протокол №37 заседания Совета директоров ОАО «Калугаоблгаз» от 24 апреля 2007 го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3. Советом директоров ОАО «Калугаоблгаз» приняты следующие решения: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екомендовать годовому общему собранию акционеров утвердить размер и порядок выплаты дивидендов:</w:t>
            </w:r>
          </w:p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- дивиденд на одну акцию – 13,44 руб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4"/>
              </w:rPr>
              <w:t>- срок оплаты годовых дивидендов за 2006 г. – до 25.12.2007г.</w:t>
            </w:r>
          </w:p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- дивиденды по акциям выплатить денежными средствам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2</w:t>
            </w:r>
            <w:r>
              <w:rPr>
                <w:sz w:val="24"/>
              </w:rPr>
              <w:t>.  Провести годовое общее собрание акционеров ОАО «Калугаоблгаз» в форме собрания (Совместного присутствия акционеров для обсуждения вопросов повестки дня и принятия решений по вопросам, поставленным на голосование) без предварительного направления (вручения) бюллетеней для голосования до проведения годового общего собрания акционер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b/>
                <w:sz w:val="24"/>
              </w:rPr>
              <w:t>3.</w:t>
            </w:r>
            <w:r>
              <w:rPr>
                <w:sz w:val="24"/>
              </w:rPr>
              <w:t xml:space="preserve">   Определи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- дату проведения годового общего собрания акционеров – 18 мая 2007 год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- место проведения годового общего собрания акционеров: г. Калуга, пер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Баррикад, д.4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- время начала годового общего собрания акционеров – 11 час.00ми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- время начала регистрации участников собрания – 10 час. 00 мин.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b/>
                <w:sz w:val="24"/>
              </w:rPr>
              <w:t>4.</w:t>
            </w:r>
            <w:r>
              <w:rPr>
                <w:sz w:val="24"/>
              </w:rPr>
              <w:t xml:space="preserve"> Утвердить следующую повестку дня годового общего собрания акционеров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1. Избрание счетной комисс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2. Утверждение годового отчета Общест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3.  Утверждение годовой бухгалтерской отчетности, в том числе отчетов 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прибылях и убытках (счетов прибылей и убытков) Обще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6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4.  </w:t>
            </w:r>
            <w:r>
              <w:rPr>
                <w:sz w:val="24"/>
                <w:szCs w:val="24"/>
              </w:rPr>
              <w:t>Утверждение распределения прибыли Общества по результатам 2006 год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6" w:leader="none"/>
              </w:tabs>
              <w:autoSpaceDE w:val="false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. О размере, сроках и форме выплаты дивидендов по результатам 2006 год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6" w:leader="none"/>
              </w:tabs>
              <w:autoSpaceDE w:val="false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. Избрание членов Совета директоров  Обще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6" w:leader="none"/>
              </w:tabs>
              <w:autoSpaceDE w:val="false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7. Избрание членов ревизионной комиссии Обще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6" w:leader="none"/>
              </w:tabs>
              <w:autoSpaceDE w:val="false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.  Утверждение аудитора Обще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6" w:leader="none"/>
              </w:tabs>
              <w:autoSpaceDE w:val="false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. Утверждение Устава Общества в новой редак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6" w:leader="none"/>
              </w:tabs>
              <w:autoSpaceDE w:val="false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. Утверждение Положения об общем собрании акционеров Общества в новой редак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6" w:leader="none"/>
              </w:tabs>
              <w:autoSpaceDE w:val="false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1. Утверждение Положения о Совете директоров Общества в новой редак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6" w:leader="none"/>
              </w:tabs>
              <w:autoSpaceDE w:val="false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2. Утверждение Положения о ревизионной комиссии Общества в новой редак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6" w:leader="none"/>
              </w:tabs>
              <w:autoSpaceDE w:val="false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. Утверждение Положения о генеральном директоре Общества в новой редакци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. Прекратить полномочия генерального директора ОАО «Калугаоблгаз» Подхалюзина Сергея Захаровича 16 мая 2007 года в связи с истечением срока действия трудового договора.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ручить Председателю Совета директоров Общества Исакову Н.В. подписать от имени ОАО «Калугаоблгаз» соответствующее уведомление и вручить его Подхалюзину С.З. не позднее 11 мая 2007 года.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7.</w:t>
            </w:r>
            <w:r>
              <w:rPr>
                <w:bCs/>
                <w:sz w:val="24"/>
                <w:szCs w:val="24"/>
              </w:rPr>
              <w:t xml:space="preserve"> Избрать генеральным директором ОАО «Калугаоблгаз» Подхалюзина Сергея Захаровича на срок с 17 мая 2007 года по 14 мая 2010 года и заключить с ним трудовой договор на срок избр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</w:rPr>
              <w:t>. Поручить Председателю Совета директоров Общества Исакову Н.В. подписать от имени Общества трудовой договор с генеральным директором Общества Подхалюзиным Сергеем Захаровиче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 Наименование должности уполномоченного лица эмитента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Генеральный директор                    __________________                  С.З.Подхалюзи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3.2.  Дата "      " </w:t>
            </w:r>
            <w:r>
              <w:rPr>
                <w:rFonts w:cs="Arial" w:ascii="Arial" w:hAnsi="Arial"/>
              </w:rPr>
              <w:t>__________ 2007</w:t>
            </w:r>
            <w:r>
              <w:rPr>
                <w:rFonts w:cs="Arial" w:ascii="Arial" w:hAnsi="Arial"/>
                <w:color w:val="000000"/>
              </w:rPr>
              <w:t xml:space="preserve"> г</w:t>
            </w:r>
            <w:r>
              <w:rPr>
                <w:rFonts w:cs="Arial" w:ascii="Arial" w:hAnsi="Arial"/>
                <w:color w:val="000000"/>
                <w:sz w:val="18"/>
              </w:rPr>
              <w:t>.                   подпись</w:t>
            </w:r>
            <w:r>
              <w:rPr>
                <w:rFonts w:cs="Arial" w:ascii="Arial" w:hAnsi="Arial"/>
                <w:color w:val="00000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И.О.Фамил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6:42:00Z</dcterms:created>
  <dc:creator>Финансы</dc:creator>
  <dc:description/>
  <dc:language>en-US</dc:language>
  <cp:lastModifiedBy>finotdel4</cp:lastModifiedBy>
  <cp:lastPrinted>2007-04-27T11:11:00Z</cp:lastPrinted>
  <dcterms:modified xsi:type="dcterms:W3CDTF">2007-05-03T06:42:00Z</dcterms:modified>
  <cp:revision>2</cp:revision>
  <dc:subject/>
  <dc:title>Сообщение о существенном факте «Сведения о фактах, повлекших разовое увеличение (уменьшение) чистой прибыли или  чистых убытко</dc:title>
</cp:coreProperties>
</file>