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b/>
          <w:b/>
          <w:sz w:val="24"/>
        </w:rPr>
      </w:pPr>
      <w:r>
        <w:rPr>
          <w:b/>
          <w:sz w:val="24"/>
        </w:rPr>
        <w:t xml:space="preserve">Сообщение о существенном факте </w:t>
      </w:r>
    </w:p>
    <w:p>
      <w:pPr>
        <w:pStyle w:val="2"/>
        <w:rPr/>
      </w:pPr>
      <w:r>
        <w:rPr>
          <w:b/>
          <w:sz w:val="24"/>
        </w:rPr>
        <w:t>«Сведения о дате закрытия реестра акционеров эмитента»</w:t>
      </w:r>
    </w:p>
    <w:p>
      <w:pPr>
        <w:pStyle w:val="2"/>
        <w:ind w:firstLine="720"/>
        <w:jc w:val="lef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87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Общие сведения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1.1. Полное фирменное наименование эмитен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«Калугаоблгаз»</w:t>
            </w:r>
          </w:p>
        </w:tc>
      </w:tr>
      <w:tr>
        <w:trPr>
          <w:trHeight w:val="89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1.2. Сокращенное фирменное наименование эмитен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Калугаоблгаз»</w:t>
            </w:r>
          </w:p>
        </w:tc>
      </w:tr>
      <w:tr>
        <w:trPr>
          <w:trHeight w:val="71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1.3. Место нахождения эмитен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248003, г. Калуга, пер. Спичечный, 2а.</w:t>
            </w:r>
          </w:p>
        </w:tc>
      </w:tr>
      <w:tr>
        <w:trPr>
          <w:trHeight w:val="87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1.4. ОГРН эмитен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1024001338206</w:t>
            </w:r>
          </w:p>
        </w:tc>
      </w:tr>
      <w:tr>
        <w:trPr>
          <w:trHeight w:val="891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1.5. ИНН эмитен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400000001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03618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1.7. Адрес страницы в сети Интернет, используемый эмитентом для раскрытия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ww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  <w:lang w:val="en-US"/>
              </w:rPr>
              <w:t>uzers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  <w:lang w:val="en-US"/>
              </w:rPr>
              <w:t>kaluga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  <w:lang w:val="en-US"/>
              </w:rPr>
              <w:t>ru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rFonts w:cs="Arial" w:ascii="Arial" w:hAnsi="Arial"/>
                <w:color w:val="000000"/>
                <w:lang w:val="en-US"/>
              </w:rPr>
              <w:t>kalugaoblgaz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Содержание сообщения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1. Категория (тип) акций эмитента, в отношении которых составляется список их владельцев на определенную дату: обыкновенные именные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2. Цель, для которой составляется список владельцев акций эмитента: проведение годового общего собрания акционеров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3. Дата, на которую составляется список владельцев именных ценных бумаг: 25 апреля 2007г.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4. Дата составления и номер протокола собрания (заседания) уполномоченного органа управления эмитента, на котором принято решение о дате составления списка владельцев акций эмитента или иное решение, являющееся основанием для определения даты составления такого списка: протокол заседания Совета директоров № 37 от 24.04.2007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Подпись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3.1. Наименование должно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олномоченного лица эмитента                       _______________                 С.З. Подхалюзи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3.2. Дата «____» __________2007                                  м.п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6:43:00Z</dcterms:created>
  <dc:creator>Финансы</dc:creator>
  <dc:description/>
  <dc:language>en-US</dc:language>
  <cp:lastModifiedBy>finotdel4</cp:lastModifiedBy>
  <cp:lastPrinted>2006-05-04T08:59:00Z</cp:lastPrinted>
  <dcterms:modified xsi:type="dcterms:W3CDTF">2007-05-03T06:43:00Z</dcterms:modified>
  <cp:revision>2</cp:revision>
  <dc:subject/>
  <dc:title>Сообщение о существенном факте «Сведения о фактах, повлекших разовое увеличение (уменьшение) чистой прибыли или  чистых убытко</dc:title>
</cp:coreProperties>
</file>