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b/>
          <w:sz w:val="24"/>
        </w:rPr>
        <w:t>Сообщение о существенном факте «Сведения о фактах, повлекших разовое увеличение (уменьшение) чистой прибыли или  чистых убытков эмитента более чем на 10 процентов»</w:t>
      </w:r>
    </w:p>
    <w:p>
      <w:pPr>
        <w:pStyle w:val="2"/>
        <w:ind w:firstLine="7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>
          <w:trHeight w:val="5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Калугаоблгаз»</w:t>
            </w:r>
          </w:p>
        </w:tc>
      </w:tr>
      <w:tr>
        <w:trPr>
          <w:trHeight w:val="5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алугаоблгаз»</w:t>
            </w:r>
          </w:p>
        </w:tc>
      </w:tr>
      <w:tr>
        <w:trPr>
          <w:trHeight w:val="33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48003, г.Калуга, пер.Спичечный, 2а.</w:t>
            </w:r>
          </w:p>
        </w:tc>
      </w:tr>
      <w:tr>
        <w:trPr>
          <w:trHeight w:val="34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1024001338206</w:t>
            </w:r>
          </w:p>
        </w:tc>
      </w:tr>
      <w:tr>
        <w:trPr>
          <w:trHeight w:val="35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40000000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3618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ый эмитентом для раскрытия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ww.uzers.kaluga.ru/ kalugaoblgaz.</w:t>
            </w:r>
          </w:p>
          <w:p>
            <w:pPr>
              <w:pStyle w:val="2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8. 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стная газета «Весть», Приложение к Вестнику ФКЦБ.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4"/>
              </w:rPr>
            </w:pPr>
            <w:r>
              <w:rPr>
                <w:sz w:val="24"/>
              </w:rPr>
              <w:t>1.9. Код (коды)  существенного факта (фактов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0303618А2507200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3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1. Факт, повлекший разовое изменение чистой прибыли эмитента более чем на 10 процентов: уменьшение чистой прибыли во  2 квартале 2006 года по сравнению с 1 кварталом 2006 года произошло из-за уменьшения объемов транспортировки газ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2. Дата появления факта, повлекшего за собой разовое уменьшение чистой прибыли  более чем на 10%: 25.07. 2006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3. Значение чистой прибыли эмитента за 1 квартал 2006 года, предшествующий отчетному периоду, в котором появился соответствующий факт:    5033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4. Значение чистой прибыли эмитента за отчетный период (2 квартал 2006г.), в котором появился соответствующий факт: 44666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5. Изменение чистой прибыли эмитента в абсолютном и процентном соотношении: чистая прибыль эмитента уменьшилась на 5669 тыс. руб., что составляет 11,27 %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 Наименование должности руководителя эмитента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Генеральный директор                    __________________                  С.З.Подхалюзи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Дата "__" ___________ 2006 г</w:t>
            </w:r>
            <w:r>
              <w:rPr>
                <w:rFonts w:cs="Arial" w:ascii="Arial" w:hAnsi="Arial"/>
                <w:color w:val="000000"/>
                <w:sz w:val="18"/>
              </w:rPr>
              <w:t>.                   подпись</w:t>
            </w:r>
            <w:r>
              <w:rPr>
                <w:rFonts w:cs="Arial" w:ascii="Arial" w:hAnsi="Arial"/>
                <w:color w:val="000000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Главный бухгалтер                           ___________________                 Е.Н.Дьяконов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3.2. Дата "__" ___________ 2006 г.               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подпись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 xml:space="preserve">М.П.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67" w:gutter="0" w:header="0" w:top="851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5:44:00Z</dcterms:created>
  <dc:creator>Финансы</dc:creator>
  <dc:description/>
  <dc:language>en-US</dc:language>
  <cp:lastModifiedBy>i865</cp:lastModifiedBy>
  <cp:lastPrinted>2006-07-26T14:56:00Z</cp:lastPrinted>
  <dcterms:modified xsi:type="dcterms:W3CDTF">2006-07-28T11:10:00Z</dcterms:modified>
  <cp:revision>13</cp:revision>
  <dc:subject/>
  <dc:title>Сообщение о существенном факте «Сведения о фактах, повлекших разовое увеличение прибыли или убытков эмитента более чем на 10 п</dc:title>
</cp:coreProperties>
</file>