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крытие информации о существенных фак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решениях общих собраний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Общие свед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1. Полное фирменное наименование эмитента (для некоммерческой организации - наименование): Открытое акционерное общество "Калугаоблгаз"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2. Сокращенное фирменное наименование эмитента: ОАО "Калугаоблгаз"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3. Место нахождения эмитента: 248003  г. Калуга пер. Спичечный, 2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4. ОГРН эмитента: 1024001338206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5. ИНН эмитента: 4000000015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6. Уникальный код эмитента, присвоенный регистрирующим органом:</w:t>
      </w:r>
    </w:p>
    <w:p>
      <w:pPr>
        <w:pStyle w:val="Normal"/>
        <w:jc w:val="both"/>
        <w:rPr/>
      </w:pPr>
      <w:r>
        <w:rPr/>
        <w:t>03618-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7. Адрес страницы в сети Интернет, используемой эмитентом для раскрытия информации: http://users.kaluga.ru/kalugaoblgaz/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Содержание сообщ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1. Вид общего собрания (годовое, внеочередное): внеочередно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2. Форма проведения общего собр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брание (совместное присутствие акционеров для обсуждения вопросов повестки дня и принятия решений по вопросам, поставленным на голосование, без предварительного направления (вручения) бюллетеней для голосования до проведения внеочередного общего собрания акционеров общества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3. Дата и место проведения общего собрания: 30 ноября 2009 г.</w:t>
      </w:r>
    </w:p>
    <w:p>
      <w:pPr>
        <w:pStyle w:val="Normal"/>
        <w:jc w:val="both"/>
        <w:rPr/>
      </w:pPr>
      <w:r>
        <w:rPr/>
        <w:t>248018  г. Калуга пер. Баррикад 4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4. Кворум общего собрания: имеетс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5. Вопросы, поставленные на голосование, и итоги голосования по ним.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1. О прекращении полномочий членов счетной комисс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2. Об избрании Счетной комисс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3. Об участии Общества в объединении коммерческих организаций некоммерческом партнерстве «Газораспределительная система.</w:t>
      </w:r>
    </w:p>
    <w:p>
      <w:pPr>
        <w:pStyle w:val="Normal"/>
        <w:jc w:val="both"/>
        <w:rPr/>
      </w:pPr>
      <w:r>
        <w:rPr/>
        <w:t>Проектирование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6. Формулировки решений, принятых общим собранием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1. Досрочно прекратить полномочия членов Счетной комисс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2. Избрать счетную комиссию в составе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 xml:space="preserve"> 1. Сухотина Светлана Викторовн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 xml:space="preserve"> 2. Меньшова Галина Николаевна;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 </w:t>
        <w:tab/>
        <w:t xml:space="preserve"> 3. Комарова Светлана Александровн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 xml:space="preserve"> 4. Слива Екатерина Васильевн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 xml:space="preserve"> 5. Понамарева Юлия Вадимов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3.Обществу принять участие в объединении коммерческих организаций</w:t>
      </w:r>
    </w:p>
    <w:p>
      <w:pPr>
        <w:pStyle w:val="Normal"/>
        <w:jc w:val="both"/>
        <w:rPr/>
      </w:pPr>
      <w:r>
        <w:rPr/>
        <w:t>- некоммерческом партнерстве «Газораспределительная система. Проектирование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7. Дата составления протокола общего собрания: 30 ноября 2009 г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Подпись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1. Наименование должности, И.О. Фамилия уполномоченного лица</w:t>
      </w:r>
    </w:p>
    <w:p>
      <w:pPr>
        <w:pStyle w:val="Normal"/>
        <w:jc w:val="both"/>
        <w:rPr/>
      </w:pPr>
      <w:r>
        <w:rPr/>
        <w:t>эмитента: Генеральный директор С.З. Подхалюзин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2. Дата: 08 февраля 201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5:57:00Z</dcterms:created>
  <dc:creator>Minakov</dc:creator>
  <dc:description/>
  <cp:keywords/>
  <dc:language>en-US</dc:language>
  <cp:lastModifiedBy>Balakleyskaya</cp:lastModifiedBy>
  <dcterms:modified xsi:type="dcterms:W3CDTF">2010-02-08T06:15:00Z</dcterms:modified>
  <cp:revision>2</cp:revision>
  <dc:subject/>
  <dc:title>Раскрытие информации о существенных фактах</dc:title>
</cp:coreProperties>
</file>